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 решения Совета  от 23.04.2015  « О внесении изменений в решение Совета  Новоберезанского сельского поселения Кореновского района от 22.12.2014 № 29 «О бюджете Новоберезанского сельского поселения Кореновского района  на 2015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очнили показатели доходной части бюджета на 2015 год и увеличили общий объем доходов на 5885,8 тыс.рублей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 основании уведомления №137 от 17.03.2015г Министерства культуры Краснодарского края (Софинансирование расходных обязательств по обеспечению поэтапного повышения уровня средней зарплаты работников муниципальных учреждений отрасли культуры, искусства и кинматографии до средней заработный платы по Краснодарскому краю на 2015 год); уведомления № 109/90 от 06.03.2015г Министерства строительства, архитектуры и дорожного хозяйства Краснодарского края (ГП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) субсидии на капитальный ремонт, ремонт автомобильных дорог общего пользования населенных пунктов(копии прилагаются)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доходы 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БК 992 2020 2999 10 0000 151 +5885,8 тыс.рублей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точнили  прогнозные показатели расходной  части бюджета на 2015 год и увеличили общий объем расходов на </w:t>
      </w:r>
      <w:r>
        <w:rPr>
          <w:szCs w:val="28"/>
        </w:rPr>
        <w:t xml:space="preserve">5885,8 </w:t>
      </w:r>
      <w:r>
        <w:rPr>
          <w:rFonts w:cs="Times New Roman" w:ascii="Times New Roman" w:hAnsi="Times New Roman"/>
          <w:sz w:val="28"/>
          <w:szCs w:val="28"/>
        </w:rPr>
        <w:t xml:space="preserve">тыс. рублей.  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Увеличены расходы на обеспечению поэтапного повышения уровня средней заработной платы работников муниципальных учреждений культуры по Краснодарскому краю на 2015 год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КБК 99208011046012611241 + 3975,8тыс.рублей (соглашение №4,5,6 от 30.03.2015г копии прилагаются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Увеличены расходы на ремонт автомобильных дорог местного значения Новоберезанского сельского поселения Кореновского района на 2015 год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БК 99204090646027244225 +1910,0тыс.рублей (сметная стоимость планируемых работ по ремонту дорог прилагается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Уменьшить расходы на мероприятия по информационному обслуживанию деятельности Совета Новоберезанского сельского поселения Кореновского района на иные закупки товаров, работ и услуг для муниципальных нужд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БК 992 0113 5240022 244 226  - 8,1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ить расходы на исполнение судебных актов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КБК 992 0113 5240022 831 290 + 8,1  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вести в соответствие с бюджетной классификацией КБК резервного фонда 99201115230010870290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березанского сельского поселения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М.М.Ребр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0:00Z</dcterms:created>
  <dc:creator>Админ</dc:creator>
  <dc:description/>
  <cp:keywords/>
  <dc:language>en-US</dc:language>
  <cp:lastModifiedBy>USER</cp:lastModifiedBy>
  <cp:lastPrinted>2015-04-23T09:26:00Z</cp:lastPrinted>
  <dcterms:modified xsi:type="dcterms:W3CDTF">2015-04-23T05:27:00Z</dcterms:modified>
  <cp:revision>16</cp:revision>
  <dc:subject/>
  <dc:title>ПОЯСНИТЕЛЬНАЯ   ЗАПИСКА</dc:title>
</cp:coreProperties>
</file>